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81324572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00852316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